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FF"/>
        </w:pBdr>
        <w:jc w:val="left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</w:r>
      <w:bookmarkStart w:id="0" w:name="_Hlk34482273"/>
      <w:bookmarkStart w:id="1" w:name="_Hlk34482273"/>
      <w:bookmarkEnd w:id="1"/>
    </w:p>
    <w:p>
      <w:pPr>
        <w:pStyle w:val="Heading2"/>
        <w:pBdr>
          <w:bottom w:val="single" w:sz="6" w:space="1" w:color="0000FF"/>
        </w:pBdr>
        <w:jc w:val="left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Rally Madeira Legend 2022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1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Data: 29/10/2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Hora: 18H30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Objeto: Ata da 2ª reunião do CCD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Doc. Nº: 2.6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LÉGIO DE COMISSÁRIOS DESPORTIVOS</w:t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Verdana" w:ascii="Verdana" w:hAnsi="Verdana"/>
          <w:sz w:val="24"/>
        </w:rPr>
        <w:t>ATA da 2ª REUNIÃ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es:</w:t>
        <w:tab/>
      </w:r>
      <w:bookmarkStart w:id="2" w:name="_Hlk510961026"/>
      <w:r>
        <w:rPr>
          <w:rFonts w:cs="Verdana" w:ascii="Verdana" w:hAnsi="Verdana"/>
          <w:sz w:val="20"/>
        </w:rPr>
        <w:t xml:space="preserve">Lamberto Jardim </w:t>
        <w:tab/>
        <w:tab/>
        <w:t>Presidente do CCD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Verdana" w:ascii="Verdana" w:hAnsi="Verdana"/>
          <w:sz w:val="20"/>
        </w:rPr>
        <w:tab/>
        <w:tab/>
        <w:t xml:space="preserve">Nuno Rodrigues       </w:t>
      </w:r>
      <w:r>
        <w:rPr>
          <w:rFonts w:cs="Verdana" w:ascii="Verdana" w:hAnsi="Verdana"/>
          <w:sz w:val="20"/>
          <w:szCs w:val="20"/>
        </w:rPr>
        <w:t xml:space="preserve">  </w:t>
        <w:tab/>
        <w:t>Comissário Desportiv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Carlos Mendonça        </w:t>
        <w:tab/>
        <w:t>Comissário Desportivo</w:t>
      </w:r>
      <w:bookmarkStart w:id="3" w:name="_Hlk9609147"/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Pedro Melvill de Araújo</w:t>
        <w:tab/>
        <w:t>Diretor da Prova</w:t>
      </w:r>
    </w:p>
    <w:p>
      <w:pPr>
        <w:pStyle w:val="Normal"/>
        <w:tabs>
          <w:tab w:val="clear" w:pos="708"/>
          <w:tab w:val="left" w:pos="567" w:leader="none"/>
        </w:tabs>
        <w:ind w:left="1410" w:hanging="8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Arlindo Cruz Silva</w:t>
        <w:tab/>
        <w:tab/>
        <w:t>Comissário Técnico Chefe</w:t>
      </w:r>
    </w:p>
    <w:p>
      <w:pPr>
        <w:pStyle w:val="Normal"/>
        <w:ind w:left="3828" w:right="-568" w:hanging="2418"/>
        <w:jc w:val="both"/>
        <w:rPr>
          <w:rFonts w:ascii="Verdana" w:hAnsi="Verdana" w:cs="Verdana"/>
          <w:sz w:val="20"/>
          <w:szCs w:val="20"/>
        </w:rPr>
      </w:pPr>
      <w:bookmarkEnd w:id="3"/>
      <w:r>
        <w:rPr>
          <w:rFonts w:cs="Verdana" w:ascii="Verdana" w:hAnsi="Verdana"/>
          <w:sz w:val="20"/>
          <w:szCs w:val="20"/>
        </w:rPr>
        <w:t>Cristina Lume</w:t>
        <w:tab/>
        <w:t xml:space="preserve">      Relações com os Concorrentes</w:t>
      </w:r>
    </w:p>
    <w:p>
      <w:pPr>
        <w:pStyle w:val="Normal"/>
        <w:ind w:left="3828" w:right="-568" w:hanging="241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biana Ferreira                 Secretária do CCD</w:t>
      </w:r>
    </w:p>
    <w:p>
      <w:pPr>
        <w:pStyle w:val="Normal"/>
        <w:ind w:left="3540" w:hanging="21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bookmarkEnd w:id="2"/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Aprovação e assinatura da Ata da Reunião Anterior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i aprovada e assinada a Ata da Reunião anterior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Relatório do Diretor de Prova.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O desenrolar do evento.</w:t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4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Na primeira etapa foram as duas Provas Especiais de Classificação canceladas devido a dois acidentes, provocando um atraso de 10 minutos.</w:t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s dois acidentes foram sem danos a terceiros. Na última Prova Especial de Classificação foram atribuídos tempos aos concorrentes nº 51, 55 e 58 devido ao despiste do concorrente nº 53.</w:t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Das 81 viaturas de competição que partiram, houve 19 desistências, os números 5, 6 e 61 da Categoria Open, os números 9, 17, 18, 20,22, 25, 26 da Categoria Histórico, os números 9, 17, 18, 20, 22, 25 e 26. Da Categoria Spirit desistiram os números 43, 45, 49, 50, 53, 59 e 64. Da Categoria Legend, desistiram os concorrentes nº 111, 113, 114. </w:t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Verificações Técnicas efetuadas durante a prova.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Foram verificados os órgãos de segurança das viaturas de competição. </w:t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Verificações Técnicas Finais.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Cs/>
          <w:sz w:val="20"/>
        </w:rPr>
        <w:t>De acordo com a Comunicação CCD nº 1, as viaturas de competição verificadas nas Verificações Técnicas Finais estavam em conformidade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Relatório do Responsável pelas Relações com os Concorrentes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da a assinalar. </w:t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Análise e aprovação da Classificação Final Provisória, para a afixação às 18h30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i analisada e afixada a Classificação Final Provisória pelas 18h30.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>Questões diversas.</w:t>
      </w:r>
    </w:p>
    <w:p>
      <w:pPr>
        <w:pStyle w:val="Normal"/>
        <w:ind w:left="1418" w:hanging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da a assinala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0"/>
        </w:rPr>
        <w:t>Análise de eventuais reclamaçõe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141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da a assinalar.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0"/>
        </w:rPr>
        <w:t>Assinatura da Acta e outros documento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141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ata da 2º Reunião foi assinad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Encerramento da reuniã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ab/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Presidente do Colégio de Comissários Desportivos deu por encerrada a reuniã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hal, 29 de outubro 202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O Colégio de Comissários Desportiv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32"/>
      </w:tblGrid>
      <w:tr>
        <w:trPr/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Lamberto Jardim</w:t>
            </w:r>
          </w:p>
        </w:tc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Nuno Rodrigues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Carlos Mendonça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Presidente CCD</w:t>
            </w:r>
          </w:p>
        </w:tc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CC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CC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-296545</wp:posOffset>
          </wp:positionV>
          <wp:extent cx="5402580" cy="922020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21" t="2233" r="6211" b="86608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 xml:space="preserve"> </w:t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abealhoCarter">
    <w:name w:val="Cabeçalho Caráter"/>
    <w:qFormat/>
    <w:rPr>
      <w:sz w:val="24"/>
      <w:szCs w:val="24"/>
      <w:lang w:bidi="ar-SA"/>
    </w:rPr>
  </w:style>
  <w:style w:type="character" w:styleId="RodapCarter">
    <w:name w:val="Rodapé Caráte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6:07:00Z</dcterms:created>
  <dc:creator>User</dc:creator>
  <dc:description/>
  <cp:keywords/>
  <dc:language>en-US</dc:language>
  <cp:lastModifiedBy>Utilizador</cp:lastModifiedBy>
  <cp:lastPrinted>2022-03-20T15:08:00Z</cp:lastPrinted>
  <dcterms:modified xsi:type="dcterms:W3CDTF">2022-10-29T17:18:00Z</dcterms:modified>
  <cp:revision>13</cp:revision>
  <dc:subject/>
  <dc:title>Rali de Martinlongo</dc:title>
</cp:coreProperties>
</file>